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, 2004, 2007, 2008, 2009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permission under GNU GPL version 3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modify this program, or any covered work, by 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ing it with the OpenSSL project's OpenSSL library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ed version of that library), containing part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rms of the OpenSSL or SSLeay licenses,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nts you additional permission to convey the resul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rresponding Source for a non-source form of such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ll include the source code for the parts of OpenSSL u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at of the cover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and perl, see the READ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= 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  <w:tab/>
        <w:t>=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</w:t>
        <w:tab/>
        <w:t>= mak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OD</w:t>
        <w:tab/>
        <w:t>= texi2p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2MAN</w:t>
        <w:tab/>
        <w:t>= pod2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CTEXI</w:t>
        <w:tab/>
        <w:t>= sample.wgetrc.munged_for_texi_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LP</w:t>
        <w:tab/>
        <w:tab/>
        <w:t>=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NFO</w:t>
        <w:tab/>
        <w:t>= wg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I</w:t>
        <w:tab/>
        <w:t>=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TML</w:t>
        <w:tab/>
        <w:t>= w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OD</w:t>
        <w:tab/>
        <w:tab/>
        <w:t>= wg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>= wget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WGETHLP) $(WGETINFO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AMPLERCTEXI): sample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-pne "s/@/@@/g" &lt;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INFO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TML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--html -o $@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EXI2POD): $(TEXI2POD)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?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POD): $(WGETTEXI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OD) $(WGETTEXI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  <w:tab/>
        <w:t>$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N):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D2MAN) --center="GNU Wget" --release="GNU Wget @VERSION@"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LP): $(WGETTEXI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TTRIB) -h *.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