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7729496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0210906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030466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7471841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8856639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2983557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1661346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