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61839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761684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337361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502005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