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652759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55139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