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2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70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523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95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2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20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879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29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89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20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87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435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699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1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1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