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41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561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606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15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29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74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78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6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518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8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55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40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402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736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66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