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299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08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08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5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819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356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948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238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394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703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26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613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0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260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50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39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16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