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98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61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114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041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047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841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692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614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537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937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349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303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432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