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026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15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481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168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301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136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085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308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163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704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527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994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755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556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272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560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