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814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564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579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373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051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745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072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972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493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637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930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317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94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