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pathname : (void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name to the ho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hol_pathname()} returns a string giving the absolu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in which the HOL system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l_pathname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groups/hol/HOL2/sun4_sos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